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Mr. David Freedman</w:t>
      </w:r>
    </w:p>
    <w:p>
      <w:pPr>
        <w:pStyle w:val="Normal"/>
        <w:rPr>
          <w:rFonts w:ascii="Arial" w:hAnsi="Arial" w:cs="Arial"/>
          <w:sz w:val="22"/>
        </w:rPr>
      </w:pPr>
      <w:r>
        <w:rPr>
          <w:rFonts w:cs="Arial" w:ascii="Arial" w:hAnsi="Arial"/>
          <w:sz w:val="22"/>
        </w:rPr>
        <w:t>Parkdale Collegiate Institute</w:t>
      </w:r>
    </w:p>
    <w:p>
      <w:pPr>
        <w:pStyle w:val="Normal"/>
        <w:rPr>
          <w:rFonts w:ascii="Arial" w:hAnsi="Arial" w:cs="Arial"/>
          <w:sz w:val="22"/>
        </w:rPr>
      </w:pPr>
      <w:r>
        <w:rPr>
          <w:rFonts w:cs="Arial" w:ascii="Arial" w:hAnsi="Arial"/>
          <w:sz w:val="22"/>
        </w:rPr>
        <w:t>209 Jameson Avenue</w:t>
      </w:r>
    </w:p>
    <w:p>
      <w:pPr>
        <w:pStyle w:val="Normal"/>
        <w:rPr>
          <w:rFonts w:ascii="Arial" w:hAnsi="Arial" w:cs="Arial"/>
          <w:sz w:val="22"/>
        </w:rPr>
      </w:pPr>
      <w:r>
        <w:rPr>
          <w:rFonts w:cs="Arial" w:ascii="Arial" w:hAnsi="Arial"/>
          <w:sz w:val="22"/>
        </w:rPr>
        <w:t>Toronto, ON  M6K 2Y3</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Mr. Freedm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accept this resume as my application the </w:t>
      </w:r>
      <w:r>
        <w:rPr>
          <w:rFonts w:cs="Arial" w:ascii="Arial" w:hAnsi="Arial"/>
          <w:b/>
          <w:bCs/>
          <w:sz w:val="22"/>
        </w:rPr>
        <w:t>Intermediate/Senior</w:t>
      </w:r>
      <w:r>
        <w:rPr>
          <w:rFonts w:cs="Arial" w:ascii="Arial" w:hAnsi="Arial"/>
          <w:sz w:val="22"/>
        </w:rPr>
        <w:t xml:space="preserve"> science teaching position at Parkdale CI.   My two teachable subjects are Biology and General Science, and I am quite comfortable teaching any applied, academic or ESL high school science course.  I am also enrolled in an AQ for ESL Part 1 (Secondary) in the Spring Session (Apr – Jun 200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My years of working with adolescents, as a tutor, teacher and youth advisor, allowed me to bring many skills that I developed to my first practicum teaching placement at Northview Heights Secondary School where I talk Grade 9 Academic Science, and my second practicum at Winston Churchill CI where I taught Grade 9 Applied Science, Grade 11U Chemistry and Grade 12U Biology.  At Northview, I prepared a full unit plan, involving lessons using a variety of teaching strategies, including designing an interactive activity in the gymnasium to reinforce a lesson of human reproductive anatomy that other teachers in the school came to observe.  At Winston Churchill, I juggled the various demands of the disparate science courses, teaching curriculum and incorporating fun learning activities like the creation of an edible cell model for the Grade 9s, an assignment for mole conversions which resulted in baking cookies with the Grade 11s, and a kinaesthetic role-play of DNA replication with the Grade 12s.  I accommodated students with IEPs, attending their individual needs while still maintaining an equitable environment for the diverse students in the clas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Outside of my own classroom responsibilities, I also made myself available to other staff at school.  I assisted in supervising field trips, as well as being involved with other staff advisors to help with the Student Council and Northview’s leadership program.  I was able to offer my advice and guidance to the Student Council as they planned their Spirit Week and their Semi-Formal, which both occurred during my first practicum.  In my second, I assisted in the planning and execution of the first annual Science Outreach to Grade 8s, providing them with an afternoon of fun science demonstrations and activities to promote the school and studies in science.  I firmly believe in a student-centric approach to teaching and have endeavoured to keep students interested and engaged not only in my subject area, but also in school in gene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feel that my experience outside of teaching is also a great asset.  Through my graduate and work experience, I have a firm understanding of the practical applications of science as well as nature of science, making it very easy for me to meet the new Ministry curriculum emphasis relating science to technology, society and the environ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I am enthusiastic about the opportunity to contribute to the development of your students and welcome meeting with you to discuss joining your team of teachers.  Please do not hesitate to contact me at (416) 444-4893 or email me at magrundy@rogers.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eliki Grundy</w:t>
      </w:r>
    </w:p>
    <w:p>
      <w:pPr>
        <w:pStyle w:val="Normal"/>
        <w:rPr>
          <w:rFonts w:ascii="Arial" w:hAnsi="Arial" w:cs="Arial"/>
          <w:sz w:val="22"/>
        </w:rPr>
      </w:pPr>
      <w:r>
        <w:rPr>
          <w:rFonts w:cs="Arial" w:ascii="Arial" w:hAnsi="Arial"/>
          <w:sz w:val="22"/>
        </w:rPr>
        <w:t>(Joseph Turner, Kristin Johnson and Zhaoning Wang)</w:t>
      </w:r>
      <w:r>
        <w:br w:type="page"/>
      </w:r>
    </w:p>
    <w:p>
      <w:pPr>
        <w:pStyle w:val="Normal"/>
        <w:rPr>
          <w:rFonts w:ascii="Arial" w:hAnsi="Arial" w:cs="Arial"/>
          <w:sz w:val="22"/>
        </w:rPr>
      </w:pPr>
      <w:r>
        <w:rPr>
          <w:rFonts w:cs="Arial" w:ascii="Arial" w:hAnsi="Arial"/>
          <w:sz w:val="22"/>
        </w:rPr>
        <w:t>Mr. David Freedman</w:t>
      </w:r>
    </w:p>
    <w:p>
      <w:pPr>
        <w:pStyle w:val="Normal"/>
        <w:rPr>
          <w:rFonts w:ascii="Arial" w:hAnsi="Arial" w:cs="Arial"/>
          <w:sz w:val="22"/>
        </w:rPr>
      </w:pPr>
      <w:r>
        <w:rPr>
          <w:rFonts w:cs="Arial" w:ascii="Arial" w:hAnsi="Arial"/>
          <w:sz w:val="22"/>
        </w:rPr>
        <w:t>Parkdale Collegiate Institute</w:t>
      </w:r>
    </w:p>
    <w:p>
      <w:pPr>
        <w:pStyle w:val="Normal"/>
        <w:rPr>
          <w:rFonts w:ascii="Arial" w:hAnsi="Arial" w:cs="Arial"/>
          <w:sz w:val="22"/>
        </w:rPr>
      </w:pPr>
      <w:r>
        <w:rPr>
          <w:rFonts w:cs="Arial" w:ascii="Arial" w:hAnsi="Arial"/>
          <w:sz w:val="22"/>
        </w:rPr>
        <w:t>209 Jameson Avenue</w:t>
      </w:r>
    </w:p>
    <w:p>
      <w:pPr>
        <w:pStyle w:val="Normal"/>
        <w:rPr>
          <w:rFonts w:ascii="Arial" w:hAnsi="Arial" w:cs="Arial"/>
          <w:sz w:val="22"/>
        </w:rPr>
      </w:pPr>
      <w:r>
        <w:rPr>
          <w:rFonts w:cs="Arial" w:ascii="Arial" w:hAnsi="Arial"/>
          <w:sz w:val="22"/>
        </w:rPr>
        <w:t>Toronto, ON  M6K 2Y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Freedma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Please accept this letter and the attached resume as my application for the posted teaching position in the </w:t>
      </w:r>
      <w:r>
        <w:rPr>
          <w:rFonts w:cs="Arial" w:ascii="Arial" w:hAnsi="Arial"/>
          <w:u w:val="single"/>
        </w:rPr>
        <w:t>International Baccalaureate (IB) Science</w:t>
      </w:r>
      <w:r>
        <w:rPr>
          <w:rFonts w:cs="Arial" w:ascii="Arial" w:hAnsi="Arial"/>
        </w:rPr>
        <w:t xml:space="preserve"> position at Parkdale Collegiate Instit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believe that a teacher is an important and influential part of a student’s life.  We are involved at a critical time in their lives, when we can make the biggest difference in their lifelong process of learning.  I believe that I can make a very positive contribution to the students in you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my research, I know that Parkdale Collegiate is a safe, caring and academic school where students and teachers from all races, religions and cultures learn, work and strive for excellence as a community of learners.  I want to become a member of such a high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will notice on my resume, each teaching experience exposed me to different situations.  My first practicum and second practicum let me better understand the students’ academic and social needs in a high school environment.  I enjoyed very much teaching science.  Since the IB diploma programme is academically challenging, my solid educational background provides an excellent basis for teaching at you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arkdale is distinguished by its partnerships in academic and extra-curricular programs, I would be willing to contribute towards extra-curricular activities such as yoga, arts and the volleyball programs, as well as anywhere else where I could give valuable contrib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upcoming spring, in order to provide myself with more tools to allow me to be a more effective teacher in Toronto, I am going to attend ESL and Special Education Additional Qualification courses.  I believe that I will definitely be an asset to your school and the Toronto District School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reviewing this application.  I look forward to having a chance to have an interview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haoning Wang</w:t>
      </w:r>
    </w:p>
    <w:p>
      <w:pPr>
        <w:pStyle w:val="Normal"/>
        <w:rPr>
          <w:rFonts w:ascii="Arial" w:hAnsi="Arial" w:cs="Arial"/>
        </w:rPr>
      </w:pPr>
      <w:r>
        <w:rPr>
          <w:rFonts w:cs="Arial" w:ascii="Arial" w:hAnsi="Arial"/>
        </w:rPr>
        <w:t>(Joseph Turner, Kristin Johnson, Angie Grundy)</w:t>
      </w:r>
    </w:p>
    <w:sectPr>
      <w:type w:val="nextPage"/>
      <w:pgSz w:w="12240" w:h="15840"/>
      <w:pgMar w:left="1008"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37:00Z</dcterms:created>
  <dc:creator>Michael</dc:creator>
  <dc:description/>
  <cp:keywords/>
  <dc:language>en-US</dc:language>
  <cp:lastModifiedBy>Michael</cp:lastModifiedBy>
  <dcterms:modified xsi:type="dcterms:W3CDTF">2009-04-17T15:48:00Z</dcterms:modified>
  <cp:revision>3</cp:revision>
  <dc:subject/>
  <dc:title>Angeliki Grundy</dc:title>
</cp:coreProperties>
</file>